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146 Disco Slow Юніори 1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Олефіренко Соф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22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71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     49 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26    3     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139   3     XX.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6-9   92 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45  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140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183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102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93 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22     3 1 1 1 2  3      -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     8 9 5 8 6  -    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     5 6 2 3 8  -      -      -      -      3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9     7 4 9 6 3  -      -      -      -      -      3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1     1 5 3 5 5  -      -      -      -   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2     2 2 8 4 1  -      3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9    6 8 7 7 4  -    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0    4 7 4 2 7  -      -      -   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3    9 3 6 9 9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2"/>
        <w:gridCol w:w="1059"/>
        <w:gridCol w:w="967"/>
        <w:gridCol w:w="1058"/>
        <w:gridCol w:w="1750"/>
        <w:gridCol w:w="3978"/>
        <w:gridCol w:w="728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б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нопіль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urodance</w:t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аш Анастасія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мельч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к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i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ух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, Давидова Ірин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ген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toile dance</w:t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рабанчук Альон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ц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р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6"/>
        <w:gridCol w:w="1154"/>
        <w:gridCol w:w="966"/>
        <w:gridCol w:w="1059"/>
        <w:gridCol w:w="1867"/>
        <w:gridCol w:w="448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б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нопіль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urodance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аш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мельчу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к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i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ух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, Давидова Іри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ген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toile dance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рабанчук Альо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ц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нчар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0:18:00Z</dcterms:created>
  <dc:creator>1</dc:creator>
  <dc:description/>
  <cp:keywords/>
  <dc:language>en-US</dc:language>
  <cp:lastModifiedBy>1</cp:lastModifiedBy>
  <dcterms:modified xsi:type="dcterms:W3CDTF">2026-02-16T08:40:00Z</dcterms:modified>
  <cp:revision>3</cp:revision>
  <dc:subject/>
  <dc:title>Міжнародні відкриті змагання з Disco, DiscoSlow, Lyrical, DiscoFreestyle</dc:title>
</cp:coreProperties>
</file>